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>別紙建築業務１－３（業務委託一般競争簡易型（事後審査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山形県建築関係建設コンサルタント業務委託に係る一般競争入札（条件付）による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簡易型総合評価落札方式（事後審査）の試行手続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hanging="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←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学識経験者の意見聴取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210"/>
        <w:textAlignment w:val="center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（営繕室で意見聴取：簡易型の評価項目・基準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落札決定基準等の決定（審査会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object w:dxaOrig="10890" w:dyaOrig="13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85pt;height:59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2329162" r:id="rId2"/>
        </w:objec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ゴシック;MS Gothic"/>
          <w:sz w:val="21"/>
          <w:szCs w:val="21"/>
        </w:rPr>
      </w:pPr>
      <w:r>
        <w:rPr>
          <w:rFonts w:eastAsia="ＭＳ Ｐゴシック" w:cs="ＭＳ ゴシック;MS Gothic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851"/>
      <w:pgNumType w:start="21"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4:58:00Z</dcterms:created>
  <dc:creator>user</dc:creator>
  <dc:description/>
  <cp:keywords/>
  <dc:language>en-US</dc:language>
  <cp:lastModifiedBy>山形県</cp:lastModifiedBy>
  <cp:lastPrinted>2024-06-24T08:11:00Z</cp:lastPrinted>
  <dcterms:modified xsi:type="dcterms:W3CDTF">2024-06-25T10:07:00Z</dcterms:modified>
  <cp:revision>69</cp:revision>
  <dc:subject/>
  <dc:title>条件付一般競争　概要</dc:title>
</cp:coreProperties>
</file>